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4</w:t>
      </w:r>
    </w:p>
    <w:p>
      <w:pPr>
        <w:pStyle w:val="CM36"/>
        <w:spacing w:lineRule="auto" w:line="276" w:before="0" w:after="0"/>
        <w:jc w:val="center"/>
        <w:rPr/>
      </w:pPr>
      <w:bookmarkStart w:id="0" w:name="_Hlk65061709"/>
      <w:bookmarkEnd w:id="0"/>
      <w:r>
        <w:rPr>
          <w:b/>
          <w:bCs/>
        </w:rPr>
        <w:t xml:space="preserve">Oświadczenie wykonawców wspólnie ubiegających się </w:t>
        <w:br/>
        <w:t xml:space="preserve"> o udzielenie zamówienia</w:t>
      </w:r>
    </w:p>
    <w:p>
      <w:pPr>
        <w:pStyle w:val="CM36"/>
        <w:spacing w:before="0" w:after="0"/>
        <w:jc w:val="center"/>
        <w:rPr/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autoSpaceDE w:val="false"/>
        <w:spacing w:lineRule="auto" w:line="276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bookmarkStart w:id="1" w:name="_Hlk161211530"/>
      <w:bookmarkStart w:id="2" w:name="_Hlk157601063"/>
      <w:bookmarkStart w:id="3" w:name="_Hlk97202514"/>
      <w:bookmarkStart w:id="4" w:name="_Hlk521836072"/>
      <w:bookmarkEnd w:id="1"/>
      <w:bookmarkEnd w:id="2"/>
      <w:bookmarkEnd w:id="3"/>
      <w:bookmarkEnd w:id="4"/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 xml:space="preserve">Budowa sieci wodociągowej w Brójcach.”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161211530"/>
      <w:bookmarkStart w:id="6" w:name="_Hlk157601063"/>
      <w:bookmarkStart w:id="7" w:name="_Hlk97202514"/>
      <w:bookmarkStart w:id="8" w:name="_Hlk521836072"/>
      <w:bookmarkStart w:id="9" w:name="_Hlk161211530"/>
      <w:bookmarkStart w:id="10" w:name="_Hlk157601063"/>
      <w:bookmarkStart w:id="11" w:name="_Hlk97202514"/>
      <w:bookmarkStart w:id="12" w:name="_Hlk521836072"/>
      <w:bookmarkEnd w:id="9"/>
      <w:bookmarkEnd w:id="10"/>
      <w:bookmarkEnd w:id="11"/>
      <w:bookmarkEnd w:id="12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 oświadczam/my, ż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Hlk65061709"/>
      <w:bookmarkEnd w:id="13"/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…………………………….…… 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i adres wykonawcy)     </w:t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48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następujący zakres zamówienia  ……………………………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</w:t>
      </w:r>
    </w:p>
    <w:p>
      <w:pPr>
        <w:pStyle w:val="Normal"/>
        <w:spacing w:lineRule="auto" w:line="360" w:before="0" w:after="600"/>
        <w:jc w:val="both"/>
        <w:rPr>
          <w:sz w:val="24"/>
          <w:szCs w:val="24"/>
        </w:rPr>
      </w:pPr>
      <w:r>
        <w:rPr>
          <w:sz w:val="24"/>
          <w:szCs w:val="24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5T11:45:00Z</dcterms:modified>
  <cp:revision>18</cp:revision>
  <dc:subject/>
  <dc:title/>
</cp:coreProperties>
</file>